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6002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16002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9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-114300</wp:posOffset>
                </wp:positionV>
                <wp:extent cx="16002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-9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12420</wp:posOffset>
                </wp:positionV>
                <wp:extent cx="16002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4.6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141220</wp:posOffset>
                </wp:positionV>
                <wp:extent cx="16002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68.6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312420</wp:posOffset>
                </wp:positionV>
                <wp:extent cx="1600200" cy="137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4.6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41220</wp:posOffset>
                </wp:positionV>
                <wp:extent cx="1600200" cy="137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68.6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2141220</wp:posOffset>
                </wp:positionV>
                <wp:extent cx="160020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68.6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74295</wp:posOffset>
                </wp:positionV>
                <wp:extent cx="2076450" cy="16192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What makes a ruler successfu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27.5pt;mso-wrap-distance-left:9.05pt;mso-wrap-distance-right:9.05pt;mso-wrap-distance-top:0pt;mso-wrap-distance-bottom:0pt;margin-top:5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What makes a ruler successfu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ab/>
        <w:tab/>
        <w:tab/>
        <w:tab/>
        <w:tab/>
        <w:t>Global 9</w:t>
      </w:r>
    </w:p>
    <w:p>
      <w:pPr>
        <w:pStyle w:val="Normal"/>
        <w:rPr/>
      </w:pPr>
      <w:r>
        <w:rPr/>
        <w:t>Date:</w:t>
        <w:tab/>
        <w:tab/>
        <w:tab/>
        <w:tab/>
        <w:tab/>
        <w:tab/>
        <w:tab/>
        <w:tab/>
        <w:tab/>
        <w:tab/>
        <w:tab/>
        <w:tab/>
        <w:tab/>
        <w:tab/>
        <w:tab/>
        <w:t>Carleo/Sei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After reading/learning about Alex the Great, you will create a report card grading him on various attributes (qualities) of a ruler.  You will give him a grade between A-F and add comments (using abbreviations from the box below the chart) </w:t>
      </w:r>
      <w:r>
        <w:rPr>
          <w:i/>
          <w:sz w:val="28"/>
          <w:szCs w:val="28"/>
        </w:rPr>
        <w:t>with explanation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port Card for Alexander the Great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4980" w:leader="none"/>
          <w:tab w:val="left" w:pos="122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ttributes</w:t>
        <w:tab/>
        <w:t>Comments with Explanations                                        Grade</w:t>
      </w:r>
    </w:p>
    <w:tbl>
      <w:tblPr>
        <w:tblW w:w="13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460"/>
        <w:gridCol w:w="1638"/>
      </w:tblGrid>
      <w:tr>
        <w:trPr>
          <w:trHeight w:val="85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adership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>
          <w:trHeight w:val="82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stnes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>
          <w:trHeight w:val="10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litary feat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>
          <w:trHeight w:val="82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leranc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>
          <w:trHeight w:val="85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mpact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255</wp:posOffset>
                </wp:positionH>
                <wp:positionV relativeFrom="paragraph">
                  <wp:posOffset>233045</wp:posOffset>
                </wp:positionV>
                <wp:extent cx="2523490" cy="11518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– Out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– Mediocre (average, ordinar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 – Needs improv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 – Below aver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18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 – Out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 – Mediocre (average, ordinar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I – Needs improv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 – Below ave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8:59:00Z</dcterms:created>
  <dc:creator>mcarleo</dc:creator>
  <dc:description/>
  <cp:keywords/>
  <dc:language>en-US</dc:language>
  <cp:lastModifiedBy>mcarleo</cp:lastModifiedBy>
  <dcterms:modified xsi:type="dcterms:W3CDTF">2009-07-09T18:59:00Z</dcterms:modified>
  <cp:revision>2</cp:revision>
  <dc:subject/>
  <dc:title/>
</cp:coreProperties>
</file>